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 </w:t>
      </w:r>
      <w:r>
        <w:rPr>
          <w:rFonts w:cs="Times New Roman" w:ascii="Times New Roman" w:hAnsi="Times New Roman"/>
          <w:i/>
          <w:smallCaps/>
        </w:rPr>
        <w:t>od 2017/18 do 2018/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System ochrony prawnej w Unii Europejski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PRA 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 Prawa Międzynarodowego i Prawa Europej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sz w:val="22"/>
              </w:rPr>
              <w:t>II</w:t>
            </w:r>
            <w:r>
              <w:rPr>
                <w:b w:val="false"/>
                <w:color w:val="000000"/>
                <w:sz w:val="22"/>
              </w:rPr>
              <w:t>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 xml:space="preserve">Dr Anna Marcisz – Dy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Dr Anna Marcisz – Dynia</w:t>
            </w:r>
          </w:p>
        </w:tc>
      </w:tr>
    </w:tbl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- </w:t>
      </w:r>
      <w:r>
        <w:rPr>
          <w:b w:val="false"/>
          <w:i/>
          <w:sz w:val="22"/>
          <w:szCs w:val="22"/>
        </w:rPr>
        <w:t>zgodnie z ustaleniami na wydziale</w:t>
      </w:r>
    </w:p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  <w:szCs w:val="22"/>
          <w:lang w:eastAsia="en-US"/>
        </w:rPr>
      </w:pPr>
      <w:r>
        <w:rPr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 w:val="22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Sposób zaliczenia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– zalicz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Forma zalicze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– zaliczenie pisemne testowe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2"/>
        </w:rPr>
      </w:pPr>
      <w:r>
        <w:rPr>
          <w:rFonts w:eastAsia="Cambria" w:cs="Times New Roman"/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>Znajomość prawa UE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84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8" w:firstLine="5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Celem przedmiotu jest jasne określenie standardów systemu ochrony prawnej UE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/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kształcenia dla przedmiotu/ Modułu  ( </w:t>
      </w:r>
      <w:r>
        <w:rPr>
          <w:i/>
          <w:sz w:val="22"/>
        </w:rPr>
        <w:t>wypełnia koordynator</w:t>
      </w:r>
      <w:r>
        <w:rPr>
          <w:sz w:val="22"/>
        </w:rPr>
        <w:t>)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2"/>
        </w:rPr>
      </w:pPr>
      <w:r>
        <w:rPr>
          <w:rFonts w:eastAsia="Cambria" w:cs="Times New Roman" w:ascii="Times New Roman" w:hAnsi="Times New Roman"/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>Definiuje podstawowe pojęcia w zakresie: systemu ochrony prawnej; dostępu obywateli do sądu w Luksemburgu; postępowania przed sądem unijnym; roli procedury prejudycjalnej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5++, K_WO8+, K_WO9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>Analizuje: akty prawa pierwotnego; akty prawa wtórnego; orzecznictwo TSUE i Sądu, sądów krajow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3+, K_UO4+, K_UO5+, K_UO6++, K_UO7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rabia sobie zdolność do samodzielnego stosowania zdobytej wiedzy w praktyc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O4+, K_KO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umiejętnie korzysta z różnych materiałów źródłowych i innych dokumentów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O8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nabywa umiejętności pracy w zespol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2+, K_UO7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409"/>
      </w:tblGrid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33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Trybunał Sprawiedliwości Unii Europejskiej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 xml:space="preserve">3 godz. </w:t>
            </w:r>
          </w:p>
        </w:tc>
      </w:tr>
      <w:tr>
        <w:trPr>
          <w:trHeight w:val="278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Rodzaje skarg bezpośrednich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3 godz.</w:t>
            </w:r>
          </w:p>
        </w:tc>
      </w:tr>
      <w:tr>
        <w:trPr>
          <w:trHeight w:val="309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Proceduralne wymogi skarg bezpośrednich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3 godz.</w:t>
            </w:r>
          </w:p>
        </w:tc>
      </w:tr>
      <w:tr>
        <w:trPr>
          <w:trHeight w:val="326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Kontrola przestrzegania prawa UE przez sądy krajowe i unij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3 godz.</w:t>
            </w:r>
          </w:p>
        </w:tc>
      </w:tr>
      <w:tr>
        <w:trPr>
          <w:trHeight w:val="27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Polskie uregulowania proceduralne a procedura pytań prawnych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3 godz.</w:t>
            </w:r>
          </w:p>
        </w:tc>
      </w:tr>
      <w:tr>
        <w:trPr>
          <w:trHeight w:val="255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80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ab/>
              <w:t>sum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15 godz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wykład informacyjny, wykład problemowy  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</w:t>
            </w:r>
            <w:r>
              <w:rPr>
                <w:b w:val="false"/>
                <w:sz w:val="22"/>
              </w:rPr>
              <w:t xml:space="preserve">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bserwacja w trakcie wykładów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 xml:space="preserve">Wykła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Do uzyskania oceny pozytywnej należy udzielić przynajmniej 50% poprawnych odpowiedzi na teście zaliczeniowym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i/>
                <w:caps w:val="false"/>
                <w:smallCaps w:val="false"/>
                <w:sz w:val="22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>
          <w:trHeight w:val="36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  -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znajomienie się z literaturą uzupełniającą – 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 ramach tak określonego nakładu pracy studenta: nakład pracy związany z zajęciami wymagającymi bezpośredniego udziału nauczyciela akademickiego wynosi:  15+5+1=21, co odpowiada ok. 1 punktowi ECTS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Cambria" w:cs="Times New Roman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A.Wróbel (red.), Stosowanie prawa Unii Europejskiej przez sądy, Zakamycze 201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J.Barcz (red.), Ustrój Unii Europejskiej, Tom I i II , Warszawa 201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A. Kastelik-Smaza, Pytania prejudycjalne do Trybunału Sprawiedliwości Unii Europejskiej a ochrona praw jednostki, Warszawa 2010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J. Barcz (red.), Prawo Unii Europejskiej. Zagadnienia systemowe, Warszawa 200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. Kornobis-Romanowska, Sąd krajowy w prawie wspólnotowym, Warszawa 200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. Łopatka, Jednostka i jej prawa człowieka, Warszawa 200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. Mik (red.), Wymiar sprawiedliwości w Unii Europejskiej, Toruń 200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. Scheuring, Ochrona praw jednostek w postępowaniu przed sądami wspólnotowymi, Warszawa 200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Teksty źródłowe i zbiory dokumentów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. Barcz, W.M. Góralski ,I. Kolowca (wybór i opracowanie), Prawo Unii Europejskiej, Wybór orzecznictwa sądów wspólnotowych, część II, 1996-2005, Warszawa 200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. Czapliński, R. Ostrihansky , P. Saganek, A. Wyrozumska, Prawo Wspólnot Europejskich. Orzecznictwo. Wydanie nowe z suplementem, Warszawa 2005. 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/>
                <w:caps w:val="false"/>
                <w:smallCaps w:val="false"/>
                <w:sz w:val="22"/>
                <w:lang w:eastAsia="pl-PL"/>
              </w:rPr>
              <w:t>Literatura o charakterze podstawowym oraz uzupełniającym może zostać rozszerzona przez prowadzących o najnowsze publikacje – student otrzyma informację o tychże publikacjach na pierwszych ćwiczeniach lub na pierwszym wykładzie w danym roku akademickim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</w:rPr>
      </w:pPr>
      <w:r>
        <w:rPr>
          <w:rFonts w:cs="Times New Roman" w:ascii="Times New Roman" w:hAnsi="Times New Roman"/>
          <w:b/>
          <w:smallCaps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29:00Z</dcterms:created>
  <dc:creator>...</dc:creator>
  <dc:description/>
  <cp:keywords/>
  <dc:language>en-US</dc:language>
  <cp:lastModifiedBy>user</cp:lastModifiedBy>
  <dcterms:modified xsi:type="dcterms:W3CDTF">2017-10-13T08:30:00Z</dcterms:modified>
  <cp:revision>33</cp:revision>
  <dc:subject/>
  <dc:title/>
</cp:coreProperties>
</file>